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F. Dokumentace stavb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Cs w:val="28"/>
        </w:rPr>
      </w:pPr>
      <w:r>
        <w:rPr>
          <w:szCs w:val="28"/>
        </w:rPr>
        <w:t>/Dle vyhlášky č.499/2006 Sb stavebního zákona  č.183/2006 Sb./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28"/>
        </w:rPr>
        <w:t>1. POZEMNÍ OBJEKT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bsah :</w:t>
      </w:r>
    </w:p>
    <w:p>
      <w:pPr>
        <w:pStyle w:val="Normal"/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1.Pozemní objekty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>Architektonické a stavebně technické řešení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1.1.1 Technická zpráva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a/ účel objektu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b/ zásady arch., funkčního, dispozičního řešení vč.úprav okolí a bezbariérového přístupu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c/ kapacita, užitkové plochy, osvětlení, orientace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d/ technické a konstrukční řešení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e/ tepelně-tech.vlastnosti konstrukcí a otvorů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f/ způsob založení objektu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g/ vliv objektu na životní prostředí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h/ dopravní  řešení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i/ ochrana objektu před vlivy prostředí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j/ obecné požadavky na výstavbu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>Stavebně konstrukční část</w:t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  <w:tab w:val="left" w:pos="600" w:leader="none"/>
        </w:tabs>
        <w:autoSpaceDE w:val="false"/>
        <w:rPr/>
      </w:pPr>
      <w:r>
        <w:rPr/>
        <w:t>Technická zpráva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a/ popis konstrukčního systému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b/ navržené výrobky a materiály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c/ hodnoty  užitných, klimatických a dalších zatížení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d/ návrh zvláštních konstrukcí a detailů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e/ technologické podmínky postupu prací na vliv stability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f/ zásady pro provádění bouracích a podchycovacích prací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g/ požadavky na kontrolu zakrývaných konstrukcí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h/ seznam podkladů a ČSN, tech.předpisů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i/ spec. požadavky na rozsah a obsah dokumentace zajišťované zhotovitelem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1.2.2. Statické posouzení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1.3. Požárně bezpečnostní řešení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1.4. Technika prostředí staveb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1.Pozemní objekt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  <w:t>1.1.Architektonické a stavebně technické řešení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1.1.1 Technická zpráva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a/ účel objektu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ojekt stavby řeší  návrh  umístění naučné stezky kolem Bránského rybníka / trasa A /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a kolem Konventského rybníka  /trasa B /v části města Žďár nad Sázavou-Zámek. Celá trasa je řešena jako bezbariérová, trasa B není určena pro cyklistický provoz. Součástí obou tras budou odpočinková  zastřešená místa, vyhlídková mola a informační tabule. Účelem naučné stezky v celkové délce 4,85 km /trasa A-2,30 km, trasa B-2,55 km/ je poskytnutí návštěvníkům nejen možnost vyhlídkové procházkové trasy kolem obou lokalit, ale také získání základních  informací o okolní fauně, flóře a historii daného místa. 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u w:val="single"/>
        </w:rPr>
        <w:t>b/ zásady architekt., funkčního  řešení vč.úprav okolí a bezbariérového přístupu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 území trasy A je stávající cyklostezka, stávající asfaltové chodníky a asfaltové místní komunikace. Malá část stávajícího území je pouze zatrávněna bez konkrétního využití.</w:t>
      </w:r>
    </w:p>
    <w:p>
      <w:pPr>
        <w:pStyle w:val="Normal"/>
        <w:rPr/>
      </w:pPr>
      <w:r>
        <w:rPr/>
        <w:t>V území trasy B je stávající asfaltová komunikace, místní asfaltová komunikace, chodníky</w:t>
      </w:r>
    </w:p>
    <w:p>
      <w:pPr>
        <w:pStyle w:val="Normal"/>
        <w:rPr/>
      </w:pPr>
      <w:r>
        <w:rPr/>
        <w:t>podél st.silnice II.třídy a lesní pozemky s vyšlapanými stezkami. Větší část trasy B je situována v chráněném území, případně v chráněné krajinné oblasti Žďárské vrchy. Staveniště trasy A je jednoduché, místa ter.úprav jsou rovinná, případně mírně svažitá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Staveniště trasy B je v upravovaných částech situováno kolem Konventského rybníka. Trasa 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na straně  Zámku je vedena po vyšlapané lesní cestě s rozdílným převýšením a nezpevněnou krajnicí. Trasa ze strany  přítokových meandrů do rybníka je vedena po kamenitém podkladu s částečným podmáčením ze strany louky, v některých místech po hranici vodní plochy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V těchto místech jsou nutné proklesťovací zásahy včet.odstranění náletových křovin a stromů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do průměru cca 15 cm. Odhadovaný počet kusů …cca 50. Trasa ze strany Zelené Hory je vedena po rovinatém terénu, ale se značným množstvím volných kořenů stromů. V místech křížení s ochr.pásmem stávajícího vedení VTP je stezka vedena po stávajících dřev.hatích, jenž slouží jako podkladní konstrukce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Urbanistické řešení návrhu tras respektuje stávající vyšlapané stezky a stávající asfaltové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trasy, jenž budou součástí naučné stezky v obou trasách. Část stezky vede  v chráněné krajinné oblasti podél vodní plochy a mokřin. Použité materiály zapadají do okolní přírody a nebudou narušovat celkový charakter krajiny. Rovněž řešení odpočinkových zastřešených míst je přizpůsobeno okolnímu prostředí. Konstrukce z dřev.profilů, zastřešení kryté části ze zelených asfaltových šindelů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Všechny části tras jsou navrženy jako bezbariérové s max.sklonem jednotlivých úseků 1:8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a délky vždy po 3 m s odpočívkami. Delší úseky jsou provedeny ve sklonu 1:12.V místech 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velkých ter.rozdílů je navrženo  ochr.zábradlí, případně je trasa vedena v zářezu s bezpečnost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ochrannými  pásy podél obou stran stezky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o provedení stavby bude upraveno okolí stavby –stezky  v místech ter.úprav. Přístupové rampy v zářezech budou zpevněny kamennou štětovou úpravou bočních stěn proti povrchové vodě.V místech zásypů stávajících zářezů budou osazeny trubní propustky. Nebude prováděno ohumusování a zátrávnění. Pouze při provádění stavby budou odstraněny náletové keře a stromy. Rozsah je dán nutnou šířkou trasy a plochou potřebnou pro manipulaci s materiálem, včetně dlouhodobé vyhlídky na bezpečný pohyb osob  po stezce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c/ kapacita, užitkové ploch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Celková délka naučné stezky  ………………………4,85 km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Z toho 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Trasa A  kolem Bránského rybníka …………………2,30 km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Trasa B  kolem Konventského rybníka……………...2,55 km </w:t>
      </w:r>
    </w:p>
    <w:p>
      <w:pPr>
        <w:pStyle w:val="Normal"/>
        <w:autoSpaceDE w:val="false"/>
        <w:rPr/>
      </w:pPr>
      <w:r>
        <w:rPr/>
        <w:t>Šířka naučné stezky………………………………….1,50 m</w:t>
      </w:r>
    </w:p>
    <w:p>
      <w:pPr>
        <w:pStyle w:val="Normal"/>
        <w:autoSpaceDE w:val="false"/>
        <w:rPr/>
      </w:pPr>
      <w:r>
        <w:rPr/>
        <w:t>Délka upravované části trasy A……………………...0,39 km</w:t>
      </w:r>
    </w:p>
    <w:p>
      <w:pPr>
        <w:pStyle w:val="Normal"/>
        <w:autoSpaceDE w:val="false"/>
        <w:rPr/>
      </w:pPr>
      <w:r>
        <w:rPr/>
        <w:t>Délka upravované části trasy B……………………...1,77 km</w:t>
      </w:r>
    </w:p>
    <w:p>
      <w:pPr>
        <w:pStyle w:val="Normal"/>
        <w:autoSpaceDE w:val="false"/>
        <w:rPr/>
      </w:pPr>
      <w:r>
        <w:rPr/>
        <w:t xml:space="preserve">Počet  zastřešených zastávek s informační tabulí…….3 </w:t>
      </w:r>
    </w:p>
    <w:p>
      <w:pPr>
        <w:pStyle w:val="Normal"/>
        <w:autoSpaceDE w:val="false"/>
        <w:rPr/>
      </w:pPr>
      <w:r>
        <w:rPr/>
        <w:t>Počet  lavic…………………………………………...6</w:t>
      </w:r>
    </w:p>
    <w:p>
      <w:pPr>
        <w:pStyle w:val="Normal"/>
        <w:autoSpaceDE w:val="false"/>
        <w:rPr/>
      </w:pPr>
      <w:r>
        <w:rPr/>
        <w:t>Počet informačních tabulí celkem…………………..10</w:t>
      </w:r>
    </w:p>
    <w:p>
      <w:pPr>
        <w:pStyle w:val="Normal"/>
        <w:autoSpaceDE w:val="false"/>
        <w:rPr/>
      </w:pPr>
      <w:r>
        <w:rPr/>
        <w:t>Počet upravovaných mostků………………………….4</w:t>
      </w:r>
    </w:p>
    <w:p>
      <w:pPr>
        <w:pStyle w:val="Normal"/>
        <w:autoSpaceDE w:val="false"/>
        <w:rPr/>
      </w:pPr>
      <w:r>
        <w:rPr/>
        <w:t>Počet vyhlídkových plat……………………………...2</w:t>
      </w:r>
    </w:p>
    <w:p>
      <w:pPr>
        <w:pStyle w:val="Normal"/>
        <w:autoSpaceDE w:val="false"/>
        <w:rPr/>
      </w:pPr>
      <w:r>
        <w:rPr/>
        <w:t>Počet přístup.kov.ramp……………………………….1</w:t>
      </w:r>
    </w:p>
    <w:p>
      <w:pPr>
        <w:pStyle w:val="Normal"/>
        <w:autoSpaceDE w:val="false"/>
        <w:rPr/>
      </w:pPr>
      <w:r>
        <w:rPr/>
        <w:t>Pamětní deska...............................................................1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d/ technické a konstrukční řešení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Technické řešení je navrženo dle umístění jednotlivých úseků tras. Základní návrh v místech nejmenších ter.zásahů tvoří hutněný násyp šotoliny,případně šotoliny a jílu v poměru1:1. Další úprava v místech malých ter.sklonů spočívá ve zpevnění jedné strany trasy ukotveným dře. kulánem v celé délce úseku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Úprava v místech nestabilního nebo nerovného podkladu spočívá v položení vzájemně spojených rámů z kulatiny s horním dřev.záklopem z dřev.desek.V místech velkých ter.sklonů je jednostranné kotvení navrženo z bet.kruhových patek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Stavba jako celek je z provozních a technických důvodů rozdělena na dvě samostatné trasy 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-trasa A /kolem Bránského rybníka /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-trasa B /kolem Konventského rybníka /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Dále jsou samostatně řešeny jednotlivé úpravy stávajících mostů,vyhlídkových plat,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zastřešených odpočívek včetně lavic se stolem  a informačních nástěnek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Z důvodu realizace jsou  trasy děleny na jednotlivé úseky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-trasa A : úsek A1-A11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drawing>
          <wp:inline distT="0" distB="0" distL="0" distR="0">
            <wp:extent cx="406971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br w:type="textWrapping" w:clear="all"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-trasa B : úsek B1-B20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drawing>
          <wp:inline distT="0" distB="0" distL="0" distR="0">
            <wp:extent cx="5256530" cy="3497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i/>
          <w:iCs/>
        </w:rPr>
        <w:t>d.1.Bourací práce –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Veškeré bourací práce budou  provedeny za dodržení všech ČSN, zásad a předpisů BOZP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latných v době provádění bouracích prací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ředmětem bouracích prací je demontáž stávajících  horních konstrukcí dřev.mostů/lávek/      a stáv.kovových zábradlí.Rovněž se jedná o demontáž stáv.střešní krytiny u zděného objektu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.č.597/4-v majetku Města Žďár n.S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V úseku A5 bude stávající beton.dlážděn.chodník demontován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>
          <w:iCs/>
        </w:rPr>
      </w:pPr>
      <w:r>
        <w:rPr>
          <w:i/>
          <w:iCs/>
        </w:rPr>
        <w:t xml:space="preserve">d.2. Výkopy- 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Výkopy jsou prováděny v úseku  A6 pro umístění ter.zářezu, dále v úseku B5, kde je budována sestava přístupových ramp s odpočívkami. Zemní práce jsou prováděny v hornině tř.3-4. Drobné výkopové práce jsou součástí osazování vodících dřev.trámů ve všech úsecích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s povrchovou úpravou hutněnou šotolinou ve směsi s jílem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Ostatní zemní práce je nutno provádět technologií vrtáním pro provedení beton.kruhových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mikropilot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>d.3. Základy-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>Základové konstrukce jsou součástí úseků s dřev. deskami v místech svažitých terénů.</w:t>
      </w:r>
    </w:p>
    <w:p>
      <w:pPr>
        <w:pStyle w:val="Normal"/>
        <w:autoSpaceDE w:val="false"/>
        <w:rPr/>
      </w:pPr>
      <w:r>
        <w:rPr/>
        <w:t>Jsou navrženy ve formě kruhových mikropilot do hl.dle ter.zlomů/viz výkr./ Průměr piloty</w:t>
      </w:r>
    </w:p>
    <w:p>
      <w:pPr>
        <w:pStyle w:val="Normal"/>
        <w:autoSpaceDE w:val="false"/>
        <w:rPr/>
      </w:pPr>
      <w:r>
        <w:rPr/>
        <w:t>je 10 cm se zabudovanou kotevní trubkou.</w:t>
      </w:r>
    </w:p>
    <w:p>
      <w:pPr>
        <w:pStyle w:val="Normal"/>
        <w:autoSpaceDE w:val="false"/>
        <w:rPr/>
      </w:pPr>
      <w:r>
        <w:rPr/>
        <w:t>Základové patky jsou rovněž navrženy  pro osazení informačních pevných tabulí. Jedná se</w:t>
      </w:r>
    </w:p>
    <w:p>
      <w:pPr>
        <w:pStyle w:val="Normal"/>
        <w:autoSpaceDE w:val="false"/>
        <w:rPr/>
      </w:pPr>
      <w:r>
        <w:rPr/>
        <w:t>o 6 kusů dvojitých patek, provedených do nezámrzné hloubk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>d.4.Svislé konstrukce</w:t>
      </w:r>
      <w:r>
        <w:rPr/>
        <w:t>-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Cs/>
        </w:rPr>
        <w:t>Svislé konstrukce jsou použity u rámových prvků zastřešení krytých odpočívek. Jsou navrženy z dřev.profilů vzájemně spojených  do sestav. Zastřešení těchto odpočívek je řešeno dřev.záklopem s krytinou z asfaltových zelených šindelů. Informační nástěnky jsou navrženy jako sestava dřev.stojek vzájemně spojených vodorovnými svlaky. Výplň tvoří plošná deska, na kterou bude umístěna plastová informační tabule -CHKO. Zastřešení je navrženo ve stejném provedení  a materiálu jako odpočívky.</w:t>
      </w:r>
    </w:p>
    <w:p>
      <w:pPr>
        <w:pStyle w:val="Normal"/>
        <w:autoSpaceDE w:val="false"/>
        <w:rPr/>
      </w:pPr>
      <w:r>
        <w:rPr>
          <w:iCs/>
        </w:rPr>
        <w:t>Stávající objekt bude zastřešen stejným způsobem včetně oplechování říms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>d.5.Vodorovné konstrukce</w:t>
      </w:r>
      <w:r>
        <w:rPr/>
        <w:t>-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Vorovné konstrukce jsou konstrukce všech upravovaných tras. Nejjednoduší provedení je </w:t>
      </w:r>
    </w:p>
    <w:p>
      <w:pPr>
        <w:pStyle w:val="TextBodyIndent"/>
        <w:ind w:left="0" w:hanging="0"/>
        <w:rPr/>
      </w:pPr>
      <w:r>
        <w:rPr/>
        <w:t>hutněný povrch šotoliny do mělkého zářezu bez krajnic. Tento způsob je navržen na rovinném terénu, případně v zářezech u přístupových ramp v kombinaci s rovnými podestami. Boční bezpečnostní pásy jsou z hutněné štěrkodrtě a krajnice zářezů jsou zpevněny kamenným štětem, kladeným do pískového lože.Druhou variantou vodorovných konstrukcí je úsek se zpevněnou krajnicí ukotveným kulánem pomocí zaražených kov.trubek. Kulán je nasazen na tyto trubky v místech předvrtaných otvorů a z horní strany je přes část dřev.profilu přišroubován. Plocha mezi kulánem a bočním stáv.svahem vyplněna směsí štěrku a šotoliny  míchané s jílem. Třetí varianta je navržena v místech nerovného podkladu  a sestává z dvojice</w:t>
      </w:r>
    </w:p>
    <w:p>
      <w:pPr>
        <w:pStyle w:val="TextBodyIndent"/>
        <w:ind w:left="0" w:hanging="0"/>
        <w:rPr/>
      </w:pPr>
      <w:r>
        <w:rPr/>
        <w:t>kulánů spojených spodnímu svlaky. Z horní strany je navržen hrubý prkenný záklop.</w:t>
      </w:r>
    </w:p>
    <w:p>
      <w:pPr>
        <w:pStyle w:val="TextBodyIndent"/>
        <w:ind w:left="0" w:hanging="0"/>
        <w:rPr/>
      </w:pPr>
      <w:r>
        <w:rPr/>
        <w:t>V místech nerovného podkladu z kořenů  je konstrukce kotvena jako varianta předchozí,</w:t>
      </w:r>
    </w:p>
    <w:p>
      <w:pPr>
        <w:pStyle w:val="TextBodyIndent"/>
        <w:ind w:left="0" w:hanging="0"/>
        <w:rPr/>
      </w:pPr>
      <w:r>
        <w:rPr/>
        <w:t>v místech jednostranného velkého bočního sklonu jsou kulány ukotveny  k zabetonovaným vrtaným pilotám o průměru 10 cm /hloubka  založení min. do nezámrzné hloubky na nižší straně svahu/ v nichž jsou umístěny kov.trubky s horní pásovinou.V místech velkých sklonů je ze strany sklonu osazeno zábradlí s vodící tyčí.V některých částech trasy B jsou již umístěny stávající dřev.hatě. Nová konstrukce stezky s prken.záklopem je k těmto stávajícím prvkům ukotvena. V místě vodního meandru je nutno  z důvodu umístění dřev.stezky v š.150 cm odstanit náletové keře a stromy v počtu kusů cca 50. Přesné označení bude řešeno na místě při realizac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onstrukce lávek a mostů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-stávající betonový most  ozn.M1 je opraven umístěním dřev.fošen na stávající povrch s napo-</w:t>
      </w:r>
    </w:p>
    <w:p>
      <w:pPr>
        <w:pStyle w:val="TextBodyIndent"/>
        <w:ind w:left="0" w:hanging="0"/>
        <w:rPr/>
      </w:pPr>
      <w:r>
        <w:rPr/>
        <w:t>jením na nové sousedící úseky stezky.Přechody jsou řešeny šikmými dřev.rampami v šířce</w:t>
      </w:r>
    </w:p>
    <w:p>
      <w:pPr>
        <w:pStyle w:val="TextBodyIndent"/>
        <w:ind w:left="0" w:hanging="0"/>
        <w:rPr/>
      </w:pPr>
      <w:r>
        <w:rPr/>
        <w:t>mostovky.Tato úprava mostu je osazena i novým dřev.zábradlím s vodící lištou.</w:t>
      </w:r>
    </w:p>
    <w:p>
      <w:pPr>
        <w:pStyle w:val="TextBodyIndent"/>
        <w:ind w:left="0" w:hanging="0"/>
        <w:rPr/>
      </w:pPr>
      <w:r>
        <w:rPr/>
        <w:t>-stávající dřev.most ozn.M2  je opraven osazením nové příčné konstrukce mostovky s pone-</w:t>
      </w:r>
    </w:p>
    <w:p>
      <w:pPr>
        <w:pStyle w:val="TextBodyIndent"/>
        <w:ind w:left="0" w:hanging="0"/>
        <w:rPr/>
      </w:pPr>
      <w:r>
        <w:rPr/>
        <w:t>cháním stávající kovové nosné konstrukce, ke které budou přivařeny nové kotevní prvky zábradlí a mostovky. Mostovka bude nová z dřev.fošen. Nové bude rovněž dřev.zábradlí.</w:t>
      </w:r>
    </w:p>
    <w:p>
      <w:pPr>
        <w:pStyle w:val="TextBodyIndent"/>
        <w:ind w:left="0" w:hanging="0"/>
        <w:rPr/>
      </w:pPr>
      <w:r>
        <w:rPr/>
        <w:t>-stávající dřev.lávka ozn.M3 bude zcela demontována a nahrazena replikou z nových dřev.</w:t>
      </w:r>
    </w:p>
    <w:p>
      <w:pPr>
        <w:pStyle w:val="TextBodyIndent"/>
        <w:ind w:left="0" w:hanging="0"/>
        <w:rPr/>
      </w:pPr>
      <w:r>
        <w:rPr/>
        <w:t>profilů včetně zábradlí  a napojovacího dílu na novou stezku s dřev.prkeným povrchem.</w:t>
      </w:r>
    </w:p>
    <w:p>
      <w:pPr>
        <w:pStyle w:val="TextBodyIndent"/>
        <w:ind w:left="0" w:hanging="0"/>
        <w:rPr/>
      </w:pPr>
      <w:r>
        <w:rPr/>
        <w:t xml:space="preserve">-stávající ter.girol bude upraven pomocí konstrukce  ozn.M4 –rigol bude zasypán, před zásypem bude umístěn PVC trubní propustek. Na hutněný násyp bude ukotvena konstrukce stezky s dřev.povrchem na dvojici kulánů. Náhrada zábradlí je řešena rozšířením bezpečnostního okrajováho pásu z obou stran stezky. </w:t>
      </w:r>
    </w:p>
    <w:p>
      <w:pPr>
        <w:pStyle w:val="TextBodyIndent"/>
        <w:ind w:left="0" w:hanging="0"/>
        <w:rPr/>
      </w:pPr>
      <w:r>
        <w:rPr/>
        <w:t>-přístupová rampa ozn.R1-je určena  pro zajištění bezbariérového přístupu na stávající hráz</w:t>
      </w:r>
    </w:p>
    <w:p>
      <w:pPr>
        <w:pStyle w:val="TextBodyIndent"/>
        <w:ind w:left="0" w:hanging="0"/>
        <w:rPr/>
      </w:pPr>
      <w:r>
        <w:rPr/>
        <w:t>Bránského rybníka. Její konstrukce je kovová, stejně jako stávající přemosťovací lávka.Je osazena na stávající terén a přivařena k lávce.</w:t>
      </w:r>
    </w:p>
    <w:p>
      <w:pPr>
        <w:pStyle w:val="TextBodyIndent"/>
        <w:ind w:left="0" w:hanging="0"/>
        <w:rPr/>
      </w:pPr>
      <w:r>
        <w:rPr/>
        <w:t>Před zahájením výroby je nutno vždy provést zaměření stávajícího stav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>Konstrukce vyhlídkových plat 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yhlídkové plato ozn.VP1-je umístěno volně na stávajícím terénu louky. Jeho délka bude</w:t>
      </w:r>
    </w:p>
    <w:p>
      <w:pPr>
        <w:pStyle w:val="TextBodyIndent"/>
        <w:ind w:left="0" w:hanging="0"/>
        <w:rPr/>
      </w:pPr>
      <w:r>
        <w:rPr/>
        <w:t>upravena dle skutečného stavu podloží v místě usazení. Plato není kotveno do podloží.</w:t>
      </w:r>
    </w:p>
    <w:p>
      <w:pPr>
        <w:pStyle w:val="TextBodyIndent"/>
        <w:ind w:left="0" w:hanging="0"/>
        <w:rPr/>
      </w:pPr>
      <w:r>
        <w:rPr/>
        <w:t>Nosnou konstrukci tvoří soustava dřev.profilů, uložených na dřev.bačkorách.Toto řešení umožňuje přizpůsobit výšku celé konstrukce ve vztahu k okolní ploše a výhledům.</w:t>
      </w:r>
    </w:p>
    <w:p>
      <w:pPr>
        <w:pStyle w:val="TextBodyIndent"/>
        <w:ind w:left="0" w:hanging="0"/>
        <w:rPr/>
      </w:pPr>
      <w:r>
        <w:rPr/>
        <w:t>Napojení plata je řešeno dřev.přístupovým molem z dřev.stezky. Zábradlí je vzhledem k požadované nízké výšce nahrazeno širokou sedací lavicí po obvodu výhledové plochy. Přístupová cesta je zabezpečena umístěním vodícího dřev.profilu  ve výšce 25 cm po obou stranách  pla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yhlídkové plato ozn.VP2 –je umístěno u kraje rybníka. Je ukotveno do dna  pomocí zaražených dřev.stojek s opálenou špicí /případně okovanou/. Základové podmínky budou ověřeny před výrobou. Konstrukce je řešena obdobně jako u předchozího plata, zábradlí je provedeno do výšky 1,1 m s vodícím profilem. Spojení dvojic  nosných dřev.pilířů pod hladinou je řešeno soustavou kov.profilů žárově zinkovaných a sešroubovaných s dřev.pilíři</w:t>
      </w:r>
    </w:p>
    <w:p>
      <w:pPr>
        <w:pStyle w:val="TextBodyIndent"/>
        <w:ind w:left="0" w:hanging="0"/>
        <w:rPr/>
      </w:pPr>
      <w:r>
        <w:rPr/>
        <w:t>nerezovými šroub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i/>
          <w:iCs/>
        </w:rPr>
        <w:t>d.6.Úpravy povrchů-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Všechny dřev.prvky jsou z důvodu trvanlivosti navrženy z materiálu modřín s povrchovou</w:t>
      </w:r>
    </w:p>
    <w:p>
      <w:pPr>
        <w:pStyle w:val="Normal"/>
        <w:rPr/>
      </w:pPr>
      <w:r>
        <w:rPr/>
        <w:t xml:space="preserve">úpravou lazurovacím lakem Luxol v bezbarvé úpravě /2 nátěry/.Prvky zapuštěné do terénu je </w:t>
      </w:r>
    </w:p>
    <w:p>
      <w:pPr>
        <w:pStyle w:val="Normal"/>
        <w:rPr/>
      </w:pPr>
      <w:r>
        <w:rPr/>
        <w:t>možno ochránit  povrchovým opálením. Dřevěnné konstrukce pochůzné jsou opracovány</w:t>
      </w:r>
    </w:p>
    <w:p>
      <w:pPr>
        <w:pStyle w:val="Normal"/>
        <w:rPr/>
      </w:pPr>
      <w:r>
        <w:rPr/>
        <w:t>bez vyhlazení. Pouze madla dřev.zábradlí jsou vybroušena.Všechny kovové prvky jsou žárově</w:t>
      </w:r>
    </w:p>
    <w:p>
      <w:pPr>
        <w:pStyle w:val="Normal"/>
        <w:rPr/>
      </w:pPr>
      <w:r>
        <w:rPr/>
        <w:t>zinkovány, spojovací materiál rovněž, případně v provedení nerez. Stávající zděný objekt bude opraven, bude proveden nátěr venkovní  fasády  novou omítkovinou /silikonový nátěr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.7.Vybavení –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ybavení  zastřešených zastávek je navrženo sestavou dvou pevných lavic se středovou</w:t>
      </w:r>
    </w:p>
    <w:p>
      <w:pPr>
        <w:pStyle w:val="TextBodyIndent"/>
        <w:ind w:left="0" w:hanging="0"/>
        <w:rPr/>
      </w:pPr>
      <w:r>
        <w:rPr/>
        <w:t xml:space="preserve">stolovou deskou. U zastávky  ozn.1 je rovněž stojan pro jízdní kola. Ostatní lavice budou rozmístěny po trase dle terénních možností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u w:val="single"/>
        </w:rPr>
        <w:t>e/ tepelně-tech.vlastnosti konstrukcí a otvorů -</w:t>
      </w:r>
      <w:r>
        <w:rPr/>
        <w:t>NEOBSAZENO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u w:val="single"/>
        </w:rPr>
        <w:t xml:space="preserve">f/ způsob založení objektu </w:t>
      </w:r>
      <w:r>
        <w:rPr/>
        <w:t xml:space="preserve">  - 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Stezka v místech ter.zlomů je z jedné strany usazena na betonové kruhové patky se zabudovanou kotevní trubkou. Ostatní konstrukce stezky jsou kotveny do upraveného terénu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ouze pomocí zaražených kovových kotev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g/ vliv objektu na životní prostředí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Vlastní stavba ani její užívání nemají vliv na životní prostředí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u w:val="single"/>
        </w:rPr>
        <w:t xml:space="preserve">h/ dopravní  řešení </w:t>
      </w:r>
      <w:r>
        <w:rPr/>
        <w:t xml:space="preserve">  - NEOBSAZENO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u w:val="single"/>
        </w:rPr>
        <w:t xml:space="preserve">i/ ochrana objektu před vlivy prostředí  </w:t>
      </w:r>
      <w:r>
        <w:rPr/>
        <w:t xml:space="preserve">  -NEOBSAZENO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j/ obecné požadavky na výstavbu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Navržený objekt svým urbanistickým řešením, použitými materiály a technologiemi splňuje obecné požadavky na výstavbu  ve smyslu vyhlášky č.499/2006 Sb. stavebního zákona č.183/2006 Sb.</w:t>
      </w:r>
    </w:p>
    <w:p>
      <w:pPr>
        <w:pStyle w:val="Normal"/>
        <w:ind w:left="60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  <w:t>1.2 Stavebně konstrukční část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autoSpaceDE w:val="false"/>
        <w:rPr/>
      </w:pPr>
      <w:r>
        <w:rPr/>
        <w:t>Technická zpráva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a/ popis konstrukčního systému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Konstrukční systém mostů a lávek je proveden jako replika stávajícího systému. Nosné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vky u  mostů M1 a M2 jsou zachovány, u mostu M3 je nosný systém proveden oproti stávajícímu stavu namísto dvou  profilů pr.25 cm ze tří profilů pr.26 cm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b/ navržené výrobky a materiál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ind w:left="480" w:hanging="480"/>
        <w:rPr/>
      </w:pPr>
      <w:r>
        <w:rPr/>
        <w:t>Při návrhu stavby jsou navrženy pouze materiály s dostatečnou mechanickou odolností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u w:val="single"/>
        </w:rPr>
        <w:t xml:space="preserve">c/ hodnoty  užitných, klimatických a dalších zatížení   </w:t>
      </w:r>
      <w:r>
        <w:rPr/>
        <w:t>NEOBSAZENO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d/ návrh zvláštních konstrukcí a detailů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Ochrana proti vodě :</w:t>
      </w:r>
    </w:p>
    <w:p>
      <w:pPr>
        <w:pStyle w:val="Normal"/>
        <w:ind w:left="600" w:hanging="600"/>
        <w:rPr/>
      </w:pPr>
      <w:r>
        <w:rPr/>
        <w:t>a/povrchové úpravy - LUXOL</w:t>
      </w:r>
    </w:p>
    <w:p>
      <w:pPr>
        <w:pStyle w:val="Normal"/>
        <w:ind w:left="600" w:hanging="600"/>
        <w:rPr/>
      </w:pPr>
      <w:r>
        <w:rPr/>
        <w:t>b/provozní-  NEOBSAZENO</w:t>
      </w:r>
    </w:p>
    <w:p>
      <w:pPr>
        <w:pStyle w:val="Normal"/>
        <w:ind w:left="600" w:hanging="600"/>
        <w:rPr/>
      </w:pPr>
      <w:r>
        <w:rPr/>
        <w:t>c/zemní vlhkost- LUXOL</w:t>
      </w:r>
    </w:p>
    <w:p>
      <w:pPr>
        <w:pStyle w:val="Normal"/>
        <w:ind w:left="600" w:hanging="600"/>
        <w:rPr/>
      </w:pPr>
      <w:r>
        <w:rPr/>
        <w:t xml:space="preserve">d/gravitační voda- LUXOL  </w:t>
      </w:r>
    </w:p>
    <w:p>
      <w:pPr>
        <w:pStyle w:val="Normal"/>
        <w:ind w:left="600" w:hanging="600"/>
        <w:rPr/>
      </w:pPr>
      <w:r>
        <w:rPr/>
        <w:t>e/podzemní voda- NEOBSAZENO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e/ technologické podmínky postupu prací na vliv stability-</w:t>
      </w:r>
      <w:r>
        <w:rPr/>
        <w:t>NEOBSAZENO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f/ zásady pro provádění bouracích a podchycovacích prací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iCs/>
        </w:rPr>
        <w:t>Při bouracích pracech se musí –</w:t>
      </w:r>
      <w:r>
        <w:rPr/>
        <w:t>postupovat podle předem stanoveného prac. postupu</w:t>
      </w:r>
    </w:p>
    <w:p>
      <w:pPr>
        <w:pStyle w:val="Normal"/>
        <w:ind w:left="600" w:hanging="0"/>
        <w:rPr/>
      </w:pPr>
      <w:r>
        <w:rPr>
          <w:i/>
          <w:iCs/>
        </w:rPr>
        <w:t xml:space="preserve">                                                 </w:t>
      </w:r>
      <w:r>
        <w:rPr/>
        <w:t xml:space="preserve"> </w:t>
      </w:r>
      <w:r>
        <w:rPr/>
        <w:t>-určit odborného pracovníka pro dozor</w:t>
      </w:r>
    </w:p>
    <w:p>
      <w:pPr>
        <w:pStyle w:val="Normal"/>
        <w:ind w:left="600" w:hanging="0"/>
        <w:rPr/>
      </w:pPr>
      <w:r>
        <w:rPr/>
        <w:t xml:space="preserve">                                                  </w:t>
      </w:r>
      <w:r>
        <w:rPr/>
        <w:t>-vymezit ohrožený prostor a zajistit jej proti vstupu</w:t>
      </w:r>
    </w:p>
    <w:p>
      <w:pPr>
        <w:pStyle w:val="Normal"/>
        <w:ind w:left="600" w:hanging="0"/>
        <w:rPr/>
      </w:pPr>
      <w:r>
        <w:rPr/>
        <w:t xml:space="preserve">                                                    </w:t>
      </w:r>
      <w:r>
        <w:rPr/>
        <w:t>nepovolaných osob</w:t>
      </w:r>
    </w:p>
    <w:p>
      <w:pPr>
        <w:pStyle w:val="Normal"/>
        <w:ind w:left="600" w:hanging="0"/>
        <w:rPr>
          <w:i/>
          <w:i/>
          <w:iCs/>
        </w:rPr>
      </w:pPr>
      <w:r>
        <w:rPr/>
        <w:t xml:space="preserve">                                                  </w:t>
      </w:r>
      <w:r>
        <w:rPr/>
        <w:t>-zajistit, aby provozní a únikové cesty zůstaly volné</w:t>
      </w:r>
    </w:p>
    <w:p>
      <w:pPr>
        <w:pStyle w:val="Normal"/>
        <w:ind w:left="600" w:hanging="0"/>
        <w:rPr>
          <w:i/>
          <w:i/>
          <w:iCs/>
        </w:rPr>
      </w:pPr>
      <w:r>
        <w:rPr>
          <w:i/>
          <w:iCs/>
        </w:rPr>
        <w:t>Bezpečnost práce –</w:t>
      </w:r>
      <w:r>
        <w:rPr/>
        <w:t>Dodavatel stavby musí dodržovat ustanov.vyhl. 601/2006 Sb.</w:t>
      </w:r>
    </w:p>
    <w:p>
      <w:pPr>
        <w:pStyle w:val="Normal"/>
        <w:ind w:left="600" w:hanging="0"/>
        <w:rPr/>
      </w:pPr>
      <w:r>
        <w:rPr>
          <w:i/>
          <w:iCs/>
        </w:rPr>
        <w:t>Likvidace odpadů-</w:t>
      </w:r>
      <w:r>
        <w:rPr/>
        <w:t xml:space="preserve"> při bouracích pracech bude materiál likvidován v souladu s vyhl.</w:t>
      </w:r>
    </w:p>
    <w:p>
      <w:pPr>
        <w:pStyle w:val="Normal"/>
        <w:ind w:left="600" w:hanging="0"/>
        <w:rPr/>
      </w:pPr>
      <w:r>
        <w:rPr/>
        <w:t>č.381/2001 Sb. a 383/2001 Sb., materiál bude tříděn a odvezen k likvidaci na řízenou skládku určenou MÚ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 xml:space="preserve">g/ požadavky na kontrolu zakrývaných konstrukcí  </w:t>
      </w:r>
      <w:r>
        <w:rPr/>
        <w:t>-NEOBSAZENO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h/ seznam podkladů a ČSN, tech.předpisů</w:t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RMATIVNÍ PŘEDPISY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/>
        <w:t>Při provádění stavby je nutné dodržovat zejména tyto předpisy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ČSN 73 2410 -Provádění a kontrola betonových konstrukcí</w:t>
      </w:r>
    </w:p>
    <w:p>
      <w:pPr>
        <w:pStyle w:val="Normal"/>
        <w:autoSpaceDE w:val="false"/>
        <w:rPr/>
      </w:pPr>
      <w:r>
        <w:rPr/>
        <w:t>-ČSN 73 2610 -Provádění ocelových konstrukcí</w:t>
      </w:r>
    </w:p>
    <w:p>
      <w:pPr>
        <w:pStyle w:val="Normal"/>
        <w:autoSpaceDE w:val="false"/>
        <w:rPr/>
      </w:pPr>
      <w:r>
        <w:rPr/>
        <w:t>-ČSN 73 2810 -Dřevěné stavební konstrukce</w:t>
      </w:r>
    </w:p>
    <w:p>
      <w:pPr>
        <w:pStyle w:val="Normal"/>
        <w:autoSpaceDE w:val="false"/>
        <w:rPr/>
      </w:pPr>
      <w:r>
        <w:rPr/>
        <w:t>-ČSN 73 3130 -Stavební práce-truhlářské stavební práce</w:t>
      </w:r>
    </w:p>
    <w:p>
      <w:pPr>
        <w:pStyle w:val="Normal"/>
        <w:autoSpaceDE w:val="false"/>
        <w:rPr/>
      </w:pPr>
      <w:r>
        <w:rPr/>
        <w:t>-ČSN 73 3610 -Klempířské stavební práce</w:t>
      </w:r>
    </w:p>
    <w:p>
      <w:pPr>
        <w:pStyle w:val="Normal"/>
        <w:autoSpaceDE w:val="false"/>
        <w:rPr/>
      </w:pPr>
      <w:r>
        <w:rPr/>
        <w:t>-ČSN 74 4505 -Podlah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u w:val="single"/>
        </w:rPr>
        <w:t xml:space="preserve">i/ spec.požadavky na rozsah a obsah dokumentace zajišťované zhotovitelem. </w:t>
      </w:r>
      <w:r>
        <w:rPr/>
        <w:t>–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NEOBSAZENO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u w:val="single"/>
        </w:rPr>
        <w:t xml:space="preserve">1.2.2. Statické posouzení  </w:t>
      </w:r>
      <w:r>
        <w:rPr/>
        <w:t xml:space="preserve"> - NEOBSAZENO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u w:val="single"/>
        </w:rPr>
        <w:t xml:space="preserve">1.3. Požárně bezpečnostní řešení  </w:t>
      </w:r>
      <w:r>
        <w:rPr/>
        <w:t xml:space="preserve"> - - NEOBSAZENO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 xml:space="preserve">1.4. Technika prostředí staveb </w:t>
      </w:r>
      <w:r>
        <w:rPr/>
        <w:t xml:space="preserve"> - - NEOBSAZENO</w:t>
      </w:r>
    </w:p>
    <w:p>
      <w:pPr>
        <w:pStyle w:val="Normal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3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/>
      <w:tab/>
    </w:r>
  </w:p>
  <w:p>
    <w:pPr>
      <w:pStyle w:val="Foo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Projektová kancelář  Ing.Lubomír Grošo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NAUČNÁ STEZKA KOLEM ZELENÉ H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60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odsazen2">
    <w:name w:val="Základní text odsazený 2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03:00Z</dcterms:created>
  <dc:creator>ID studio</dc:creator>
  <dc:description/>
  <cp:keywords/>
  <dc:language>en-US</dc:language>
  <cp:lastModifiedBy> </cp:lastModifiedBy>
  <cp:lastPrinted>2007-06-25T14:48:00Z</cp:lastPrinted>
  <dcterms:modified xsi:type="dcterms:W3CDTF">2009-10-21T19:35:00Z</dcterms:modified>
  <cp:revision>12</cp:revision>
  <dc:subject/>
  <dc:title>Souhrnná  zpráva</dc:title>
</cp:coreProperties>
</file>